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статью 4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и в приложение к Закону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статью 4 Закона Новосибирской области от 5 июня 2013 года № 331-ОЗ «Об 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(с изменениями, внесенными Законами Новосибирской области от 2 апреля 2014 года № 425-ОЗ, от 3 февраля 2016 года № 31-ОЗ, от 28 марта 2017 года № 148-ОЗ, от 5 июля 2017 года № 186-ОЗ, от 3 апреля 2018 года № 252-ОЗ, от 6 мая 2019 года № 363-ОЗ, от 28 ноября 2019 года № 434-ОЗ, от 14 июля 2020 года № 501-ОЗ) следующее изменени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1 слова «областной исполнительный орган государственной власти Новосибирской области, уполномоченный в сфере управления государственным жилищным фондом Новосибирской области,</w:t>
      </w:r>
      <w:r>
        <w:rPr>
          <w:rFonts w:cs="Times New Roman" w:ascii="Times New Roman" w:hAnsi="Times New Roman"/>
          <w:sz w:val="28"/>
          <w:szCs w:val="28"/>
        </w:rPr>
        <w:t>» заменить словами «уполномоченный орг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приложение к Закону Новосибирской области от 10 декабря 2013 года № 411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(с изменениями, внесенными Законами Новосибирской области от 2 февраля 2015 года № 517-ОЗ, от 3 февраля 2016 года № 31-ОЗ, от 28 марта 2017 года № 148-ОЗ, от 4 июня 2019 года № 371-ОЗ, от 9 октября 2019 года № 412-ОЗ, 28 ноября 2019 года № 434-ОЗ, 14 июля 2021 года № 104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абзац четвер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жi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i</w:t>
      </w:r>
      <w:r>
        <w:rPr>
          <w:rFonts w:cs="Times New Roman" w:ascii="Times New Roman" w:hAnsi="Times New Roman"/>
          <w:sz w:val="28"/>
          <w:szCs w:val="28"/>
        </w:rPr>
        <w:t xml:space="preserve"> +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obdi</w:t>
      </w:r>
      <w:r>
        <w:rPr>
          <w:rFonts w:cs="Times New Roman" w:ascii="Times New Roman" w:hAnsi="Times New Roman"/>
          <w:sz w:val="28"/>
          <w:szCs w:val="28"/>
        </w:rPr>
        <w:t xml:space="preserve"> + 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i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при этом: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дополнить абзац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– объем субвенций для уплаты взноса на капитальный ремонт, предоставляемых местному бюджету i-го муниципального образования на осуществление переданного государственного полномочия по предоставлению гражданам жилых помещений, определяемый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= 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+ 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 12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i</w:t>
      </w:r>
      <w:r>
        <w:rPr>
          <w:rFonts w:cs="Times New Roman" w:ascii="Times New Roman" w:hAnsi="Times New Roman"/>
          <w:sz w:val="28"/>
          <w:szCs w:val="28"/>
        </w:rPr>
        <w:t> </w:t>
        <w:noBreakHyphen/>
        <w:t xml:space="preserve"> общая площадь жилых помещений в многоквартирных домах, предоставленных гражданам, указанным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159-ФЗ (за период, предшествующий расчетному), в i-м муниципальном образовании (в отношении которых в соответствии с законодательством у муниципального образования возникла обязанность по уплате взноса на капитальный ремон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i</w:t>
      </w:r>
      <w:r>
        <w:rPr>
          <w:rFonts w:cs="Times New Roman" w:ascii="Times New Roman" w:hAnsi="Times New Roman"/>
          <w:sz w:val="28"/>
          <w:szCs w:val="28"/>
        </w:rPr>
        <w:t> </w:t>
        <w:noBreakHyphen/>
        <w:t xml:space="preserve"> общая площадь жилых помещений в многоквартирных домах, планируемых для предоставления гражданам, указанным в Федераль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159-ФЗ, в соответствующем финансовом году в i-ом муниципальном образовании (в отношении которых в соответствии с законодательством у муниципального образования возникнет обязанность по уплате взноса на капитальный ремон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 – установленный Правительством Новосибирской области минимальный размер взноса на капитальный ремонт общего имущества в многоквартирных домах, расположенных на территории Новосибирской области, с одного квадратного метра общей площади помещения в многоквартирном доме в месяц, на очередной финансовый год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Закон вступает в силу </w:t>
      </w:r>
      <w:r>
        <w:rPr>
          <w:rFonts w:cs="Times New Roman" w:ascii="Times New Roman" w:hAnsi="Times New Roman"/>
          <w:sz w:val="28"/>
          <w:szCs w:val="28"/>
        </w:rPr>
        <w:t xml:space="preserve">со дня, следующего за днем его официального опубликования и распространяет свое действие на правоотношения, возникшие с </w:t>
      </w:r>
      <w:r>
        <w:rPr>
          <w:rFonts w:cs="Times New Roman" w:ascii="Times New Roman" w:hAnsi="Times New Roman"/>
          <w:sz w:val="28"/>
          <w:szCs w:val="28"/>
          <w:lang w:eastAsia="ru-RU"/>
        </w:rPr>
        <w:t>1 января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сибирской области                               </w:t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B7253FFD8994D53123FD53418642232AD2E65469BFD282C1DEBB803FE9FFF4787AEC7BEBB5C9A9E17E218C3EWAO3J" TargetMode="External"/><Relationship Id="rId3" Type="http://schemas.openxmlformats.org/officeDocument/2006/relationships/hyperlink" Target="consultantplus://offline/ref=3AB7253FFD8994D53123FD53418642232AD2E65469BFD282C1DEBB803FE9FFF4787AEC7BEBB5C9A9E17E218C3EWAO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00:00Z</dcterms:created>
  <dc:creator>Сыч Снежана Николаевна</dc:creator>
  <dc:description/>
  <cp:keywords/>
  <dc:language>en-US</dc:language>
  <cp:lastModifiedBy>pavi</cp:lastModifiedBy>
  <cp:lastPrinted>2021-08-06T17:22:00Z</cp:lastPrinted>
  <dcterms:modified xsi:type="dcterms:W3CDTF">2021-12-16T04:04:00Z</dcterms:modified>
  <cp:revision>5</cp:revision>
  <dc:subject/>
  <dc:title/>
</cp:coreProperties>
</file>